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5031295"/>
      <w:bookmarkStart w:id="1" w:name="__Fieldmark__0_835031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5031295"/>
      <w:bookmarkStart w:id="3" w:name="__Fieldmark__1_835031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5031295"/>
      <w:bookmarkStart w:id="5" w:name="__Fieldmark__2_835031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5031295"/>
      <w:bookmarkStart w:id="7" w:name="__Fieldmark__3_835031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5031295"/>
      <w:bookmarkStart w:id="9" w:name="__Fieldmark__4_835031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5031295"/>
      <w:bookmarkStart w:id="11" w:name="__Fieldmark__5_835031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38716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5911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