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11082230"/>
      <w:bookmarkStart w:id="1" w:name="__Fieldmark__0_25110822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11082230"/>
      <w:bookmarkStart w:id="3" w:name="__Fieldmark__1_25110822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11082230"/>
      <w:bookmarkStart w:id="5" w:name="__Fieldmark__2_25110822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11082230"/>
      <w:bookmarkStart w:id="7" w:name="__Fieldmark__3_25110822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11082230"/>
      <w:bookmarkStart w:id="9" w:name="__Fieldmark__4_25110822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11082230"/>
      <w:bookmarkStart w:id="11" w:name="__Fieldmark__5_25110822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68924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79836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