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780819"/>
      <w:bookmarkStart w:id="1" w:name="__Fieldmark__0_416780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780819"/>
      <w:bookmarkStart w:id="3" w:name="__Fieldmark__1_416780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780819"/>
      <w:bookmarkStart w:id="5" w:name="__Fieldmark__2_416780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780819"/>
      <w:bookmarkStart w:id="7" w:name="__Fieldmark__3_416780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780819"/>
      <w:bookmarkStart w:id="9" w:name="__Fieldmark__4_416780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780819"/>
      <w:bookmarkStart w:id="11" w:name="__Fieldmark__5_416780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0069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2160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