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2671594"/>
      <w:bookmarkStart w:id="1" w:name="__Fieldmark__0_40826715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2671594"/>
      <w:bookmarkStart w:id="3" w:name="__Fieldmark__1_40826715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2671594"/>
      <w:bookmarkStart w:id="5" w:name="__Fieldmark__2_40826715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2671594"/>
      <w:bookmarkStart w:id="7" w:name="__Fieldmark__3_40826715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2671594"/>
      <w:bookmarkStart w:id="9" w:name="__Fieldmark__4_40826715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2671594"/>
      <w:bookmarkStart w:id="11" w:name="__Fieldmark__5_40826715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7309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5116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