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86390581"/>
      <w:bookmarkStart w:id="1" w:name="__Fieldmark__0_78639058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86390581"/>
      <w:bookmarkStart w:id="3" w:name="__Fieldmark__1_78639058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86390581"/>
      <w:bookmarkStart w:id="5" w:name="__Fieldmark__2_78639058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86390581"/>
      <w:bookmarkStart w:id="7" w:name="__Fieldmark__3_78639058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86390581"/>
      <w:bookmarkStart w:id="9" w:name="__Fieldmark__4_78639058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86390581"/>
      <w:bookmarkStart w:id="11" w:name="__Fieldmark__5_78639058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18641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734953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