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1655364"/>
      <w:bookmarkStart w:id="1" w:name="__Fieldmark__0_39516553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1655364"/>
      <w:bookmarkStart w:id="3" w:name="__Fieldmark__1_39516553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1655364"/>
      <w:bookmarkStart w:id="5" w:name="__Fieldmark__2_39516553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1655364"/>
      <w:bookmarkStart w:id="7" w:name="__Fieldmark__3_39516553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1655364"/>
      <w:bookmarkStart w:id="9" w:name="__Fieldmark__4_39516553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1655364"/>
      <w:bookmarkStart w:id="11" w:name="__Fieldmark__5_39516553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81063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2070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