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14917456"/>
      <w:bookmarkStart w:id="1" w:name="__Fieldmark__0_40149174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14917456"/>
      <w:bookmarkStart w:id="3" w:name="__Fieldmark__1_40149174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14917456"/>
      <w:bookmarkStart w:id="5" w:name="__Fieldmark__2_40149174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14917456"/>
      <w:bookmarkStart w:id="7" w:name="__Fieldmark__3_40149174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14917456"/>
      <w:bookmarkStart w:id="9" w:name="__Fieldmark__4_40149174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14917456"/>
      <w:bookmarkStart w:id="11" w:name="__Fieldmark__5_40149174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48291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882121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