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6237616"/>
      <w:bookmarkStart w:id="1" w:name="__Fieldmark__0_8862376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6237616"/>
      <w:bookmarkStart w:id="3" w:name="__Fieldmark__1_8862376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6237616"/>
      <w:bookmarkStart w:id="5" w:name="__Fieldmark__2_8862376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6237616"/>
      <w:bookmarkStart w:id="7" w:name="__Fieldmark__3_8862376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6237616"/>
      <w:bookmarkStart w:id="9" w:name="__Fieldmark__4_8862376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6237616"/>
      <w:bookmarkStart w:id="11" w:name="__Fieldmark__5_8862376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26223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83422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