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8366852"/>
      <w:bookmarkStart w:id="1" w:name="__Fieldmark__0_5483668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8366852"/>
      <w:bookmarkStart w:id="3" w:name="__Fieldmark__1_5483668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8366852"/>
      <w:bookmarkStart w:id="5" w:name="__Fieldmark__2_5483668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8366852"/>
      <w:bookmarkStart w:id="7" w:name="__Fieldmark__3_5483668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8366852"/>
      <w:bookmarkStart w:id="9" w:name="__Fieldmark__4_5483668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8366852"/>
      <w:bookmarkStart w:id="11" w:name="__Fieldmark__5_5483668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93990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36204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