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47191497"/>
      <w:bookmarkStart w:id="1" w:name="__Fieldmark__0_184719149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47191497"/>
      <w:bookmarkStart w:id="3" w:name="__Fieldmark__1_184719149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47191497"/>
      <w:bookmarkStart w:id="5" w:name="__Fieldmark__2_184719149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47191497"/>
      <w:bookmarkStart w:id="7" w:name="__Fieldmark__3_184719149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47191497"/>
      <w:bookmarkStart w:id="9" w:name="__Fieldmark__4_184719149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47191497"/>
      <w:bookmarkStart w:id="11" w:name="__Fieldmark__5_184719149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6638968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9893828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