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69715470"/>
      <w:bookmarkStart w:id="1" w:name="__Fieldmark__0_40697154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69715470"/>
      <w:bookmarkStart w:id="3" w:name="__Fieldmark__1_40697154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69715470"/>
      <w:bookmarkStart w:id="5" w:name="__Fieldmark__2_40697154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69715470"/>
      <w:bookmarkStart w:id="7" w:name="__Fieldmark__3_40697154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69715470"/>
      <w:bookmarkStart w:id="9" w:name="__Fieldmark__4_40697154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69715470"/>
      <w:bookmarkStart w:id="11" w:name="__Fieldmark__5_40697154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82490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46879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