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5408956"/>
      <w:bookmarkStart w:id="1" w:name="__Fieldmark__0_605408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5408956"/>
      <w:bookmarkStart w:id="3" w:name="__Fieldmark__1_605408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5408956"/>
      <w:bookmarkStart w:id="5" w:name="__Fieldmark__2_605408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5408956"/>
      <w:bookmarkStart w:id="7" w:name="__Fieldmark__3_605408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5408956"/>
      <w:bookmarkStart w:id="9" w:name="__Fieldmark__4_605408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5408956"/>
      <w:bookmarkStart w:id="11" w:name="__Fieldmark__5_605408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12311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29917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