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7059291"/>
      <w:bookmarkStart w:id="1" w:name="__Fieldmark__0_12670592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7059291"/>
      <w:bookmarkStart w:id="3" w:name="__Fieldmark__1_12670592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7059291"/>
      <w:bookmarkStart w:id="5" w:name="__Fieldmark__2_12670592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7059291"/>
      <w:bookmarkStart w:id="7" w:name="__Fieldmark__3_12670592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7059291"/>
      <w:bookmarkStart w:id="9" w:name="__Fieldmark__4_12670592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7059291"/>
      <w:bookmarkStart w:id="11" w:name="__Fieldmark__5_12670592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28543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11419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