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32164592"/>
      <w:bookmarkStart w:id="1" w:name="__Fieldmark__0_243216459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32164592"/>
      <w:bookmarkStart w:id="3" w:name="__Fieldmark__1_243216459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32164592"/>
      <w:bookmarkStart w:id="5" w:name="__Fieldmark__2_243216459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32164592"/>
      <w:bookmarkStart w:id="7" w:name="__Fieldmark__3_243216459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32164592"/>
      <w:bookmarkStart w:id="9" w:name="__Fieldmark__4_243216459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32164592"/>
      <w:bookmarkStart w:id="11" w:name="__Fieldmark__5_243216459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893033354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43781144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