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420375"/>
      <w:bookmarkStart w:id="1" w:name="__Fieldmark__0_2774203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420375"/>
      <w:bookmarkStart w:id="3" w:name="__Fieldmark__1_2774203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420375"/>
      <w:bookmarkStart w:id="5" w:name="__Fieldmark__2_2774203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420375"/>
      <w:bookmarkStart w:id="7" w:name="__Fieldmark__3_2774203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420375"/>
      <w:bookmarkStart w:id="9" w:name="__Fieldmark__4_2774203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420375"/>
      <w:bookmarkStart w:id="11" w:name="__Fieldmark__5_2774203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02522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06413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