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8724606"/>
      <w:bookmarkStart w:id="1" w:name="__Fieldmark__0_31187246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8724606"/>
      <w:bookmarkStart w:id="3" w:name="__Fieldmark__1_31187246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8724606"/>
      <w:bookmarkStart w:id="5" w:name="__Fieldmark__2_31187246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8724606"/>
      <w:bookmarkStart w:id="7" w:name="__Fieldmark__3_31187246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8724606"/>
      <w:bookmarkStart w:id="9" w:name="__Fieldmark__4_31187246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8724606"/>
      <w:bookmarkStart w:id="11" w:name="__Fieldmark__5_31187246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69928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54568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