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453827317"/>
      <w:bookmarkStart w:id="1" w:name="__Fieldmark__0_345382731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453827317"/>
      <w:bookmarkStart w:id="3" w:name="__Fieldmark__1_345382731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453827317"/>
      <w:bookmarkStart w:id="5" w:name="__Fieldmark__2_345382731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453827317"/>
      <w:bookmarkStart w:id="7" w:name="__Fieldmark__3_345382731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453827317"/>
      <w:bookmarkStart w:id="9" w:name="__Fieldmark__4_345382731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453827317"/>
      <w:bookmarkStart w:id="11" w:name="__Fieldmark__5_345382731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45754179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19817637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