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30123374"/>
      <w:bookmarkStart w:id="1" w:name="__Fieldmark__0_27301233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30123374"/>
      <w:bookmarkStart w:id="3" w:name="__Fieldmark__1_27301233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30123374"/>
      <w:bookmarkStart w:id="5" w:name="__Fieldmark__2_27301233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30123374"/>
      <w:bookmarkStart w:id="7" w:name="__Fieldmark__3_27301233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30123374"/>
      <w:bookmarkStart w:id="9" w:name="__Fieldmark__4_27301233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30123374"/>
      <w:bookmarkStart w:id="11" w:name="__Fieldmark__5_27301233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3969221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8020118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