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9750752"/>
      <w:bookmarkStart w:id="1" w:name="__Fieldmark__0_999750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9750752"/>
      <w:bookmarkStart w:id="3" w:name="__Fieldmark__1_999750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9750752"/>
      <w:bookmarkStart w:id="5" w:name="__Fieldmark__2_999750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9750752"/>
      <w:bookmarkStart w:id="7" w:name="__Fieldmark__3_999750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9750752"/>
      <w:bookmarkStart w:id="9" w:name="__Fieldmark__4_999750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9750752"/>
      <w:bookmarkStart w:id="11" w:name="__Fieldmark__5_999750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75751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37038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