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4175386"/>
      <w:bookmarkStart w:id="1" w:name="__Fieldmark__0_3514175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4175386"/>
      <w:bookmarkStart w:id="3" w:name="__Fieldmark__1_3514175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4175386"/>
      <w:bookmarkStart w:id="5" w:name="__Fieldmark__2_3514175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4175386"/>
      <w:bookmarkStart w:id="7" w:name="__Fieldmark__3_3514175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4175386"/>
      <w:bookmarkStart w:id="9" w:name="__Fieldmark__4_3514175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4175386"/>
      <w:bookmarkStart w:id="11" w:name="__Fieldmark__5_3514175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76022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1940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