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3693137"/>
      <w:bookmarkStart w:id="1" w:name="__Fieldmark__0_10436931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3693137"/>
      <w:bookmarkStart w:id="3" w:name="__Fieldmark__1_10436931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3693137"/>
      <w:bookmarkStart w:id="5" w:name="__Fieldmark__2_10436931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3693137"/>
      <w:bookmarkStart w:id="7" w:name="__Fieldmark__3_10436931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3693137"/>
      <w:bookmarkStart w:id="9" w:name="__Fieldmark__4_10436931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3693137"/>
      <w:bookmarkStart w:id="11" w:name="__Fieldmark__5_10436931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36687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46942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