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8149025"/>
      <w:bookmarkStart w:id="1" w:name="__Fieldmark__0_16281490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8149025"/>
      <w:bookmarkStart w:id="3" w:name="__Fieldmark__1_16281490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8149025"/>
      <w:bookmarkStart w:id="5" w:name="__Fieldmark__2_16281490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8149025"/>
      <w:bookmarkStart w:id="7" w:name="__Fieldmark__3_16281490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8149025"/>
      <w:bookmarkStart w:id="9" w:name="__Fieldmark__4_16281490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8149025"/>
      <w:bookmarkStart w:id="11" w:name="__Fieldmark__5_16281490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6952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36154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