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1977203"/>
      <w:bookmarkStart w:id="1" w:name="__Fieldmark__0_9819772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1977203"/>
      <w:bookmarkStart w:id="3" w:name="__Fieldmark__1_9819772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1977203"/>
      <w:bookmarkStart w:id="5" w:name="__Fieldmark__2_9819772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1977203"/>
      <w:bookmarkStart w:id="7" w:name="__Fieldmark__3_9819772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1977203"/>
      <w:bookmarkStart w:id="9" w:name="__Fieldmark__4_9819772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1977203"/>
      <w:bookmarkStart w:id="11" w:name="__Fieldmark__5_9819772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11135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85249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