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68772015"/>
      <w:bookmarkStart w:id="1" w:name="__Fieldmark__0_36687720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68772015"/>
      <w:bookmarkStart w:id="3" w:name="__Fieldmark__1_36687720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68772015"/>
      <w:bookmarkStart w:id="5" w:name="__Fieldmark__2_36687720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68772015"/>
      <w:bookmarkStart w:id="7" w:name="__Fieldmark__3_36687720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68772015"/>
      <w:bookmarkStart w:id="9" w:name="__Fieldmark__4_36687720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68772015"/>
      <w:bookmarkStart w:id="11" w:name="__Fieldmark__5_36687720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80436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14223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