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3797316"/>
      <w:bookmarkStart w:id="1" w:name="__Fieldmark__0_40337973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3797316"/>
      <w:bookmarkStart w:id="3" w:name="__Fieldmark__1_40337973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3797316"/>
      <w:bookmarkStart w:id="5" w:name="__Fieldmark__2_40337973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3797316"/>
      <w:bookmarkStart w:id="7" w:name="__Fieldmark__3_40337973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3797316"/>
      <w:bookmarkStart w:id="9" w:name="__Fieldmark__4_40337973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3797316"/>
      <w:bookmarkStart w:id="11" w:name="__Fieldmark__5_40337973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30091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21875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