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32673250"/>
      <w:bookmarkStart w:id="1" w:name="__Fieldmark__0_14326732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32673250"/>
      <w:bookmarkStart w:id="3" w:name="__Fieldmark__1_14326732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32673250"/>
      <w:bookmarkStart w:id="5" w:name="__Fieldmark__2_14326732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32673250"/>
      <w:bookmarkStart w:id="7" w:name="__Fieldmark__3_14326732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32673250"/>
      <w:bookmarkStart w:id="9" w:name="__Fieldmark__4_14326732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32673250"/>
      <w:bookmarkStart w:id="11" w:name="__Fieldmark__5_14326732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85092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34222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