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9423492"/>
      <w:bookmarkStart w:id="1" w:name="__Fieldmark__0_41994234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9423492"/>
      <w:bookmarkStart w:id="3" w:name="__Fieldmark__1_41994234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9423492"/>
      <w:bookmarkStart w:id="5" w:name="__Fieldmark__2_41994234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9423492"/>
      <w:bookmarkStart w:id="7" w:name="__Fieldmark__3_41994234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9423492"/>
      <w:bookmarkStart w:id="9" w:name="__Fieldmark__4_41994234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9423492"/>
      <w:bookmarkStart w:id="11" w:name="__Fieldmark__5_41994234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37960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01922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