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78730352"/>
      <w:bookmarkStart w:id="1" w:name="__Fieldmark__0_47873035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78730352"/>
      <w:bookmarkStart w:id="3" w:name="__Fieldmark__1_4787303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78730352"/>
      <w:bookmarkStart w:id="5" w:name="__Fieldmark__2_4787303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78730352"/>
      <w:bookmarkStart w:id="7" w:name="__Fieldmark__3_4787303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78730352"/>
      <w:bookmarkStart w:id="9" w:name="__Fieldmark__4_47873035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78730352"/>
      <w:bookmarkStart w:id="11" w:name="__Fieldmark__5_47873035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9572785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3342471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