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58014677"/>
      <w:bookmarkStart w:id="1" w:name="__Fieldmark__0_295801467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58014677"/>
      <w:bookmarkStart w:id="3" w:name="__Fieldmark__1_295801467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58014677"/>
      <w:bookmarkStart w:id="5" w:name="__Fieldmark__2_295801467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58014677"/>
      <w:bookmarkStart w:id="7" w:name="__Fieldmark__3_295801467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58014677"/>
      <w:bookmarkStart w:id="9" w:name="__Fieldmark__4_29580146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58014677"/>
      <w:bookmarkStart w:id="11" w:name="__Fieldmark__5_29580146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614554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648326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