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28019496"/>
      <w:bookmarkStart w:id="1" w:name="__Fieldmark__0_40280194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28019496"/>
      <w:bookmarkStart w:id="3" w:name="__Fieldmark__1_40280194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28019496"/>
      <w:bookmarkStart w:id="5" w:name="__Fieldmark__2_40280194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28019496"/>
      <w:bookmarkStart w:id="7" w:name="__Fieldmark__3_40280194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28019496"/>
      <w:bookmarkStart w:id="9" w:name="__Fieldmark__4_40280194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28019496"/>
      <w:bookmarkStart w:id="11" w:name="__Fieldmark__5_40280194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85945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97251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