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0163033"/>
      <w:bookmarkStart w:id="1" w:name="__Fieldmark__0_8301630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0163033"/>
      <w:bookmarkStart w:id="3" w:name="__Fieldmark__1_8301630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0163033"/>
      <w:bookmarkStart w:id="5" w:name="__Fieldmark__2_8301630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0163033"/>
      <w:bookmarkStart w:id="7" w:name="__Fieldmark__3_8301630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0163033"/>
      <w:bookmarkStart w:id="9" w:name="__Fieldmark__4_8301630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0163033"/>
      <w:bookmarkStart w:id="11" w:name="__Fieldmark__5_8301630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0942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12872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