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2614572"/>
      <w:bookmarkStart w:id="1" w:name="__Fieldmark__0_36126145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2614572"/>
      <w:bookmarkStart w:id="3" w:name="__Fieldmark__1_36126145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2614572"/>
      <w:bookmarkStart w:id="5" w:name="__Fieldmark__2_36126145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2614572"/>
      <w:bookmarkStart w:id="7" w:name="__Fieldmark__3_36126145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2614572"/>
      <w:bookmarkStart w:id="9" w:name="__Fieldmark__4_36126145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2614572"/>
      <w:bookmarkStart w:id="11" w:name="__Fieldmark__5_36126145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94489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11873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