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17886272"/>
      <w:bookmarkStart w:id="1" w:name="__Fieldmark__0_22178862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17886272"/>
      <w:bookmarkStart w:id="3" w:name="__Fieldmark__1_22178862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17886272"/>
      <w:bookmarkStart w:id="5" w:name="__Fieldmark__2_22178862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17886272"/>
      <w:bookmarkStart w:id="7" w:name="__Fieldmark__3_22178862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17886272"/>
      <w:bookmarkStart w:id="9" w:name="__Fieldmark__4_22178862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17886272"/>
      <w:bookmarkStart w:id="11" w:name="__Fieldmark__5_22178862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800934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713032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