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07110993"/>
      <w:bookmarkStart w:id="1" w:name="__Fieldmark__0_330711099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07110993"/>
      <w:bookmarkStart w:id="3" w:name="__Fieldmark__1_330711099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07110993"/>
      <w:bookmarkStart w:id="5" w:name="__Fieldmark__2_330711099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07110993"/>
      <w:bookmarkStart w:id="7" w:name="__Fieldmark__3_330711099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07110993"/>
      <w:bookmarkStart w:id="9" w:name="__Fieldmark__4_330711099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07110993"/>
      <w:bookmarkStart w:id="11" w:name="__Fieldmark__5_330711099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1630402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5557198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