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898772368"/>
      <w:bookmarkStart w:id="1" w:name="__Fieldmark__0_389877236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898772368"/>
      <w:bookmarkStart w:id="3" w:name="__Fieldmark__1_389877236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898772368"/>
      <w:bookmarkStart w:id="5" w:name="__Fieldmark__2_389877236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898772368"/>
      <w:bookmarkStart w:id="7" w:name="__Fieldmark__3_389877236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898772368"/>
      <w:bookmarkStart w:id="9" w:name="__Fieldmark__4_389877236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898772368"/>
      <w:bookmarkStart w:id="11" w:name="__Fieldmark__5_389877236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3598158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62733230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