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49683364"/>
      <w:bookmarkStart w:id="1" w:name="__Fieldmark__0_14496833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49683364"/>
      <w:bookmarkStart w:id="3" w:name="__Fieldmark__1_14496833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49683364"/>
      <w:bookmarkStart w:id="5" w:name="__Fieldmark__2_14496833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49683364"/>
      <w:bookmarkStart w:id="7" w:name="__Fieldmark__3_14496833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49683364"/>
      <w:bookmarkStart w:id="9" w:name="__Fieldmark__4_14496833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49683364"/>
      <w:bookmarkStart w:id="11" w:name="__Fieldmark__5_14496833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25826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65598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