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2310119"/>
      <w:bookmarkStart w:id="1" w:name="__Fieldmark__0_23623101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2310119"/>
      <w:bookmarkStart w:id="3" w:name="__Fieldmark__1_23623101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2310119"/>
      <w:bookmarkStart w:id="5" w:name="__Fieldmark__2_23623101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2310119"/>
      <w:bookmarkStart w:id="7" w:name="__Fieldmark__3_23623101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2310119"/>
      <w:bookmarkStart w:id="9" w:name="__Fieldmark__4_23623101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2310119"/>
      <w:bookmarkStart w:id="11" w:name="__Fieldmark__5_23623101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42120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56417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