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711243572"/>
      <w:bookmarkStart w:id="1" w:name="__Fieldmark__0_271124357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711243572"/>
      <w:bookmarkStart w:id="3" w:name="__Fieldmark__1_271124357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711243572"/>
      <w:bookmarkStart w:id="5" w:name="__Fieldmark__2_271124357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711243572"/>
      <w:bookmarkStart w:id="7" w:name="__Fieldmark__3_271124357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711243572"/>
      <w:bookmarkStart w:id="9" w:name="__Fieldmark__4_271124357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711243572"/>
      <w:bookmarkStart w:id="11" w:name="__Fieldmark__5_271124357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2897306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845557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