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5468272"/>
      <w:bookmarkStart w:id="1" w:name="__Fieldmark__0_4254682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5468272"/>
      <w:bookmarkStart w:id="3" w:name="__Fieldmark__1_4254682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5468272"/>
      <w:bookmarkStart w:id="5" w:name="__Fieldmark__2_4254682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5468272"/>
      <w:bookmarkStart w:id="7" w:name="__Fieldmark__3_4254682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5468272"/>
      <w:bookmarkStart w:id="9" w:name="__Fieldmark__4_4254682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5468272"/>
      <w:bookmarkStart w:id="11" w:name="__Fieldmark__5_4254682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83823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0046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