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9353724"/>
      <w:bookmarkStart w:id="1" w:name="__Fieldmark__0_12693537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9353724"/>
      <w:bookmarkStart w:id="3" w:name="__Fieldmark__1_12693537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9353724"/>
      <w:bookmarkStart w:id="5" w:name="__Fieldmark__2_12693537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9353724"/>
      <w:bookmarkStart w:id="7" w:name="__Fieldmark__3_12693537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9353724"/>
      <w:bookmarkStart w:id="9" w:name="__Fieldmark__4_12693537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9353724"/>
      <w:bookmarkStart w:id="11" w:name="__Fieldmark__5_12693537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36222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2621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