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332039"/>
      <w:bookmarkStart w:id="1" w:name="__Fieldmark__0_3243320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332039"/>
      <w:bookmarkStart w:id="3" w:name="__Fieldmark__1_3243320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332039"/>
      <w:bookmarkStart w:id="5" w:name="__Fieldmark__2_3243320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332039"/>
      <w:bookmarkStart w:id="7" w:name="__Fieldmark__3_3243320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332039"/>
      <w:bookmarkStart w:id="9" w:name="__Fieldmark__4_3243320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332039"/>
      <w:bookmarkStart w:id="11" w:name="__Fieldmark__5_3243320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92625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87220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