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1468142"/>
      <w:bookmarkStart w:id="1" w:name="__Fieldmark__0_40414681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1468142"/>
      <w:bookmarkStart w:id="3" w:name="__Fieldmark__1_40414681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1468142"/>
      <w:bookmarkStart w:id="5" w:name="__Fieldmark__2_40414681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1468142"/>
      <w:bookmarkStart w:id="7" w:name="__Fieldmark__3_40414681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1468142"/>
      <w:bookmarkStart w:id="9" w:name="__Fieldmark__4_40414681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1468142"/>
      <w:bookmarkStart w:id="11" w:name="__Fieldmark__5_40414681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27564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11781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