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3954511"/>
      <w:bookmarkStart w:id="1" w:name="__Fieldmark__0_1613954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3954511"/>
      <w:bookmarkStart w:id="3" w:name="__Fieldmark__1_1613954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3954511"/>
      <w:bookmarkStart w:id="5" w:name="__Fieldmark__2_1613954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3954511"/>
      <w:bookmarkStart w:id="7" w:name="__Fieldmark__3_1613954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3954511"/>
      <w:bookmarkStart w:id="9" w:name="__Fieldmark__4_1613954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3954511"/>
      <w:bookmarkStart w:id="11" w:name="__Fieldmark__5_1613954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25915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84644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