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33153827"/>
      <w:bookmarkStart w:id="1" w:name="__Fieldmark__0_393315382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33153827"/>
      <w:bookmarkStart w:id="3" w:name="__Fieldmark__1_393315382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33153827"/>
      <w:bookmarkStart w:id="5" w:name="__Fieldmark__2_393315382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33153827"/>
      <w:bookmarkStart w:id="7" w:name="__Fieldmark__3_393315382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33153827"/>
      <w:bookmarkStart w:id="9" w:name="__Fieldmark__4_393315382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33153827"/>
      <w:bookmarkStart w:id="11" w:name="__Fieldmark__5_393315382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1922986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088111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