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4453408"/>
      <w:bookmarkStart w:id="1" w:name="__Fieldmark__0_544453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4453408"/>
      <w:bookmarkStart w:id="3" w:name="__Fieldmark__1_544453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4453408"/>
      <w:bookmarkStart w:id="5" w:name="__Fieldmark__2_544453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4453408"/>
      <w:bookmarkStart w:id="7" w:name="__Fieldmark__3_544453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4453408"/>
      <w:bookmarkStart w:id="9" w:name="__Fieldmark__4_544453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4453408"/>
      <w:bookmarkStart w:id="11" w:name="__Fieldmark__5_544453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3525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5291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