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1419081"/>
      <w:bookmarkStart w:id="1" w:name="__Fieldmark__0_33514190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1419081"/>
      <w:bookmarkStart w:id="3" w:name="__Fieldmark__1_33514190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1419081"/>
      <w:bookmarkStart w:id="5" w:name="__Fieldmark__2_33514190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1419081"/>
      <w:bookmarkStart w:id="7" w:name="__Fieldmark__3_33514190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1419081"/>
      <w:bookmarkStart w:id="9" w:name="__Fieldmark__4_33514190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1419081"/>
      <w:bookmarkStart w:id="11" w:name="__Fieldmark__5_33514190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67450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05993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