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53463736"/>
      <w:bookmarkStart w:id="1" w:name="__Fieldmark__0_355346373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53463736"/>
      <w:bookmarkStart w:id="3" w:name="__Fieldmark__1_355346373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53463736"/>
      <w:bookmarkStart w:id="5" w:name="__Fieldmark__2_355346373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53463736"/>
      <w:bookmarkStart w:id="7" w:name="__Fieldmark__3_355346373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53463736"/>
      <w:bookmarkStart w:id="9" w:name="__Fieldmark__4_355346373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53463736"/>
      <w:bookmarkStart w:id="11" w:name="__Fieldmark__5_355346373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934808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2178624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