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80542542"/>
      <w:bookmarkStart w:id="1" w:name="__Fieldmark__0_198054254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80542542"/>
      <w:bookmarkStart w:id="3" w:name="__Fieldmark__1_198054254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80542542"/>
      <w:bookmarkStart w:id="5" w:name="__Fieldmark__2_198054254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80542542"/>
      <w:bookmarkStart w:id="7" w:name="__Fieldmark__3_198054254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80542542"/>
      <w:bookmarkStart w:id="9" w:name="__Fieldmark__4_198054254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80542542"/>
      <w:bookmarkStart w:id="11" w:name="__Fieldmark__5_198054254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3259925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4554838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