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9782227"/>
      <w:bookmarkStart w:id="1" w:name="__Fieldmark__0_32797822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9782227"/>
      <w:bookmarkStart w:id="3" w:name="__Fieldmark__1_32797822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9782227"/>
      <w:bookmarkStart w:id="5" w:name="__Fieldmark__2_32797822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9782227"/>
      <w:bookmarkStart w:id="7" w:name="__Fieldmark__3_32797822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9782227"/>
      <w:bookmarkStart w:id="9" w:name="__Fieldmark__4_32797822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9782227"/>
      <w:bookmarkStart w:id="11" w:name="__Fieldmark__5_32797822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25522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95349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