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244583"/>
      <w:bookmarkStart w:id="1" w:name="__Fieldmark__0_172445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244583"/>
      <w:bookmarkStart w:id="3" w:name="__Fieldmark__1_1724458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244583"/>
      <w:bookmarkStart w:id="5" w:name="__Fieldmark__2_172445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244583"/>
      <w:bookmarkStart w:id="7" w:name="__Fieldmark__3_172445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244583"/>
      <w:bookmarkStart w:id="9" w:name="__Fieldmark__4_172445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244583"/>
      <w:bookmarkStart w:id="11" w:name="__Fieldmark__5_172445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2601907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506201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