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67462297"/>
      <w:bookmarkStart w:id="1" w:name="__Fieldmark__0_27674622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67462297"/>
      <w:bookmarkStart w:id="3" w:name="__Fieldmark__1_27674622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67462297"/>
      <w:bookmarkStart w:id="5" w:name="__Fieldmark__2_27674622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67462297"/>
      <w:bookmarkStart w:id="7" w:name="__Fieldmark__3_27674622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67462297"/>
      <w:bookmarkStart w:id="9" w:name="__Fieldmark__4_27674622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67462297"/>
      <w:bookmarkStart w:id="11" w:name="__Fieldmark__5_27674622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38956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59229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