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31170357"/>
      <w:bookmarkStart w:id="1" w:name="__Fieldmark__0_83117035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31170357"/>
      <w:bookmarkStart w:id="3" w:name="__Fieldmark__1_83117035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31170357"/>
      <w:bookmarkStart w:id="5" w:name="__Fieldmark__2_83117035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31170357"/>
      <w:bookmarkStart w:id="7" w:name="__Fieldmark__3_83117035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31170357"/>
      <w:bookmarkStart w:id="9" w:name="__Fieldmark__4_83117035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31170357"/>
      <w:bookmarkStart w:id="11" w:name="__Fieldmark__5_83117035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3202256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213957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