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659791"/>
      <w:bookmarkStart w:id="1" w:name="__Fieldmark__0_3506597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659791"/>
      <w:bookmarkStart w:id="3" w:name="__Fieldmark__1_3506597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659791"/>
      <w:bookmarkStart w:id="5" w:name="__Fieldmark__2_3506597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659791"/>
      <w:bookmarkStart w:id="7" w:name="__Fieldmark__3_3506597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659791"/>
      <w:bookmarkStart w:id="9" w:name="__Fieldmark__4_3506597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659791"/>
      <w:bookmarkStart w:id="11" w:name="__Fieldmark__5_3506597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62136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04041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