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62631522"/>
      <w:bookmarkStart w:id="1" w:name="__Fieldmark__0_196263152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62631522"/>
      <w:bookmarkStart w:id="3" w:name="__Fieldmark__1_196263152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62631522"/>
      <w:bookmarkStart w:id="5" w:name="__Fieldmark__2_196263152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62631522"/>
      <w:bookmarkStart w:id="7" w:name="__Fieldmark__3_196263152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62631522"/>
      <w:bookmarkStart w:id="9" w:name="__Fieldmark__4_196263152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62631522"/>
      <w:bookmarkStart w:id="11" w:name="__Fieldmark__5_196263152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0940939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5505309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