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42770764"/>
      <w:bookmarkStart w:id="1" w:name="__Fieldmark__0_31427707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42770764"/>
      <w:bookmarkStart w:id="3" w:name="__Fieldmark__1_31427707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42770764"/>
      <w:bookmarkStart w:id="5" w:name="__Fieldmark__2_31427707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42770764"/>
      <w:bookmarkStart w:id="7" w:name="__Fieldmark__3_31427707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42770764"/>
      <w:bookmarkStart w:id="9" w:name="__Fieldmark__4_31427707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42770764"/>
      <w:bookmarkStart w:id="11" w:name="__Fieldmark__5_31427707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6014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46713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